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316416471"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986736379"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990347856"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317210127"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373362303"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01642418"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152465240"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717349250"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6777350"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708221052"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526933990"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2135635534"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986247407"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